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28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138648518" r:id="rId4"/>
              </w:object>
              <w:drawing>
                <wp:anchor behindDoc="0" distT="0" distB="0" distL="133350" distR="123190" simplePos="0" locked="0" layoutInCell="1" allowOverlap="1" relativeHeight="29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843"/>
        <w:gridCol w:w="2410"/>
        <w:gridCol w:w="1984"/>
        <w:gridCol w:w="1843"/>
        <w:gridCol w:w="1859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0" w:after="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ŚWIADCZENIE – KLAUZULA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K/7061/PBKb/17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SIERPIEŃ 2018</w:t>
            </w:r>
          </w:p>
        </w:tc>
      </w:tr>
    </w:tbl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12410740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124107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124107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124107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124107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124107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124107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124107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124107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124107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124107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124107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124107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fundamentowe</w:t>
            <w:tab/>
          </w:r>
          <w:hyperlink w:anchor="__RefHeading___Toc5124107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124107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124107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124107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124107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124107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124107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STATYCZNE.</w:t>
            <w:tab/>
          </w:r>
          <w:hyperlink w:anchor="__RefHeading___Toc5124107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5124107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5124107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1241076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12410740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12410741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7" w:name="__RefHeading___Toc512410742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12410743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TOM IX.II - PROJEKT ARCHITEKTONICZNO - BUDOWLANY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2 – Budynek WC - cześć konstrukcyj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12410744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12410745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12410746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71 m n.p.m.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12410747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6" w:name="__RefHeading__36_1632421101"/>
      <w:bookmarkStart w:id="17" w:name="__RefHeading__32_1632421101"/>
      <w:bookmarkStart w:id="18" w:name="__RefHeading__34_1632421101"/>
      <w:bookmarkStart w:id="19" w:name="__RefHeading__30_1632421101"/>
      <w:bookmarkStart w:id="20" w:name="__RefHeading__26_1632421101"/>
      <w:bookmarkStart w:id="21" w:name="__RefHeading__18_1632421101"/>
      <w:bookmarkEnd w:id="16"/>
      <w:bookmarkEnd w:id="17"/>
      <w:bookmarkEnd w:id="18"/>
      <w:bookmarkEnd w:id="19"/>
      <w:bookmarkEnd w:id="20"/>
      <w:bookmarkEnd w:id="21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bookmarkStart w:id="22" w:name="__RefHeading__38_1632421101"/>
      <w:bookmarkEnd w:id="22"/>
      <w:r>
        <w:rPr>
          <w:rFonts w:cs="Arial" w:ascii="Arial" w:hAnsi="Arial"/>
          <w:sz w:val="20"/>
          <w:szCs w:val="20"/>
        </w:rPr>
        <w:t>Warunki gruntowo – wodne dla przedmiotowego zadania zawarto w dokumentacji geotechnicznej będącej integralną częścią niniejszego Projektu Budowlan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 omawianym terenie wydzielone następujące warstwy geotechniczne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IIIb - grunty niespoiste w postaci piasków drobnych i średnich o uśrednionej wartości stopnia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0,52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arstwa IIIc - grunty j.w. o uśrednionej wartości stopnia zgęszczenia I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= 0,7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badań na głębokości 1,0 m nawiercono ustabilizowane zwierciadło wody grunt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stopach oraz ławach fundamentowych, żelbe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nośnym gruncie rodzimym, dla którego dopuszczalna nośność gruntu wynosi qdop = 200 kPa. Nośność gruntu należy potwierdzić badaniami hydro-geologicznym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wykonać izolację przeciwwodną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fundamentowe i podwalin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fundamentow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ściany fundamentowe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ą, monolityczną płytę grubości 15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wieńce obwodowe. Zbrojenie 4 Ø 12,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 Ø 6 co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min.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min.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zabezpieczone będą antykorozyjnie poprzez stosowanie odpowiedniej grubości otulenia, która wynosi minimum 5,0 cm dla elementów podziemnych i 2 cm dla elementów nadziemnych. Powierzchnie elementów podziemnych zaizolować przez posmarowanie emulsją izolacyjno-bitumiczną (możliwy kontakt z polistyrenem ekspandowanym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stawienie obciążeń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3835" cy="24320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3209925"/>
            <wp:effectExtent l="0" t="0" r="0" b="0"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zmodyfikowa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rzędne (m):</w:t>
        <w:tab/>
        <w:t>0,64;-6,48</w:t>
        <w:tab/>
        <w:t>0,64;-7,76</w:t>
        <w:tab/>
        <w:t>0,64;-5,19</w:t>
        <w:tab/>
        <w:t>0,64;-7,7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zmodyfikowa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59,24</w:t>
        <w:tab/>
        <w:t>-0,00</w:t>
        <w:tab/>
        <w:t>28,07</w:t>
        <w:tab/>
        <w:t>28,07</w:t>
        <w:tab/>
        <w:t>84,78</w:t>
        <w:tab/>
        <w:t>-84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1</w:t>
        <w:tab/>
        <w:t>144,76</w:t>
        <w:tab/>
        <w:t>0,00</w:t>
        <w:tab/>
        <w:t>10,86</w:t>
        <w:tab/>
        <w:t>10,86</w:t>
        <w:tab/>
        <w:t>77,07</w:t>
        <w:tab/>
        <w:t>-77,0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9,47</w:t>
        <w:tab/>
        <w:t>0,00</w:t>
        <w:tab/>
        <w:t>1,51</w:t>
        <w:tab/>
        <w:t>0,00</w:t>
        <w:tab/>
        <w:t>1,5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2,5</w:t>
        <w:tab/>
        <w:t>2,5</w:t>
        <w:tab/>
        <w:t>3,4</w:t>
        <w:tab/>
        <w:t>3,4=(L0/211)</w:t>
        <w:tab/>
        <w:t>3,6</w:t>
        <w:tab/>
        <w:t>0,25</w:t>
        <w:tab/>
        <w:t>0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7,2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7,34</w:t>
        <w:tab/>
        <w:t>od</w:t>
        <w:tab/>
        <w:t>0,08</w:t>
        <w:tab/>
        <w:t>do</w:t>
        <w:tab/>
        <w:t>7,4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03</w:t>
        <w:tab/>
        <w:t>od</w:t>
        <w:tab/>
        <w:t>0,73</w:t>
        <w:tab/>
        <w:t>do</w:t>
        <w:tab/>
        <w:t>6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7,44</w:t>
        <w:tab/>
        <w:t>od</w:t>
        <w:tab/>
        <w:t>0,03</w:t>
        <w:tab/>
        <w:t>do</w:t>
        <w:tab/>
        <w:t>7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568575"/>
            <wp:effectExtent l="0" t="0" r="0" b="0"/>
            <wp:docPr id="8" name="Obraz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52160" cy="1875155"/>
            <wp:effectExtent l="0" t="0" r="0" b="0"/>
            <wp:docPr id="9" name="Obraz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4. Belka B2 30 x 4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przecznego z uwagi na rysy ukośn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21,92</w:t>
        <w:tab/>
        <w:t>-0,00</w:t>
        <w:tab/>
        <w:t>24,56</w:t>
        <w:tab/>
        <w:t>24,56</w:t>
        <w:tab/>
        <w:t>73,72</w:t>
        <w:tab/>
        <w:t>-73,7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10,83</w:t>
        <w:tab/>
        <w:t>0,00</w:t>
        <w:tab/>
        <w:t>9,50</w:t>
        <w:tab/>
        <w:t>9,50</w:t>
        <w:tab/>
        <w:t>67,02</w:t>
        <w:tab/>
        <w:t>-67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03</w:t>
        <w:tab/>
        <w:t>0,00</w:t>
        <w:tab/>
        <w:t>1,32</w:t>
        <w:tab/>
        <w:t>0,00</w:t>
        <w:tab/>
        <w:t>1,32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,6</w:t>
        <w:tab/>
        <w:t>1,6</w:t>
        <w:tab/>
        <w:t>2,2</w:t>
        <w:tab/>
        <w:t>2,2=(L0/284)</w:t>
        <w:tab/>
        <w:t>3,2</w:t>
        <w:tab/>
        <w:t>0,24</w:t>
        <w:tab/>
        <w:t>0,2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6,3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16</w:t>
        <w:tab/>
        <w:t>l = 4,38</w:t>
        <w:tab/>
        <w:t>od</w:t>
        <w:tab/>
        <w:t>1,11</w:t>
        <w:tab/>
        <w:t>do</w:t>
        <w:tab/>
        <w:t>5,4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9420" cy="2799080"/>
            <wp:effectExtent l="0" t="0" r="0" b="0"/>
            <wp:docPr id="10" name="Obraz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1734185"/>
            <wp:effectExtent l="0" t="0" r="0" b="0"/>
            <wp:docPr id="11" name="Obraz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eastAsia="Calibri"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4,64</w:t>
        <w:tab/>
        <w:t>-0,00</w:t>
        <w:tab/>
        <w:t>11,99</w:t>
        <w:tab/>
        <w:t>11,99</w:t>
        <w:tab/>
        <w:t>42,16</w:t>
        <w:tab/>
        <w:t>-42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0,58</w:t>
        <w:tab/>
        <w:t>0,00</w:t>
        <w:tab/>
        <w:t>5,60</w:t>
        <w:tab/>
        <w:t>5,60</w:t>
        <w:tab/>
        <w:t>38,33</w:t>
        <w:tab/>
        <w:t>-38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9</w:t>
        <w:tab/>
        <w:t>0,00</w:t>
        <w:tab/>
        <w:t>0,97</w:t>
        <w:tab/>
        <w:t>0,00</w:t>
        <w:tab/>
        <w:t>0,97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</w:t>
        <w:tab/>
        <w:t>0,8</w:t>
        <w:tab/>
        <w:t>1,1</w:t>
        <w:tab/>
        <w:t>1,1=(L0/367)</w:t>
        <w:tab/>
        <w:t>2,0</w:t>
        <w:tab/>
        <w:t>0,24</w:t>
        <w:tab/>
        <w:t>0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3,91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4,30</w:t>
        <w:tab/>
        <w:t>od</w:t>
        <w:tab/>
        <w:t>0,05</w:t>
        <w:tab/>
        <w:t>do</w:t>
        <w:tab/>
        <w:t>4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8</w:t>
        <w:tab/>
        <w:t>l = 4,15</w:t>
        <w:tab/>
        <w:t>od</w:t>
        <w:tab/>
        <w:t>0,03</w:t>
        <w:tab/>
        <w:t>do</w:t>
        <w:tab/>
        <w:t>4,1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7465" cy="2480945"/>
            <wp:effectExtent l="0" t="0" r="0" b="0"/>
            <wp:docPr id="12" name="Obraz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1819275"/>
            <wp:effectExtent l="0" t="0" r="0" b="0"/>
            <wp:docPr id="13" name="Obraz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4</w:t>
        <w:tab/>
        <w:t>-0,29</w:t>
        <w:tab/>
        <w:t>1,00</w:t>
        <w:tab/>
        <w:t>-3,82</w:t>
        <w:tab/>
        <w:t>6,50</w:t>
        <w:tab/>
        <w:t>-8,8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27</w:t>
        <w:tab/>
        <w:t>0,00</w:t>
        <w:tab/>
        <w:t>0,09</w:t>
        <w:tab/>
        <w:t>-3,34</w:t>
        <w:tab/>
        <w:t>5,72</w:t>
        <w:tab/>
        <w:t>-7,8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36</w:t>
        <w:tab/>
        <w:t>0,00</w:t>
        <w:tab/>
        <w:t>0,08</w:t>
        <w:tab/>
        <w:t>0,08</w:t>
        <w:tab/>
        <w:t>0,00</w:t>
        <w:tab/>
        <w:t>0,3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7876)</w:t>
        <w:tab/>
        <w:t>1,4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89</w:t>
        <w:tab/>
        <w:t>od</w:t>
        <w:tab/>
        <w:t>0,04</w:t>
        <w:tab/>
        <w:t>do</w:t>
        <w:tab/>
        <w:t>2,8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35</w:t>
        <w:tab/>
        <w:t>od</w:t>
        <w:tab/>
        <w:t>0,04</w:t>
        <w:tab/>
        <w:t>do</w:t>
        <w:tab/>
        <w:t>2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1420" cy="2985135"/>
            <wp:effectExtent l="0" t="0" r="0" b="0"/>
            <wp:docPr id="14" name="Obraz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1525" cy="1811655"/>
            <wp:effectExtent l="0" t="0" r="0" b="0"/>
            <wp:docPr id="15" name="Obraz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62</w:t>
        <w:tab/>
        <w:t>-0,28</w:t>
        <w:tab/>
        <w:t>0,79</w:t>
        <w:tab/>
        <w:t>-4,87</w:t>
        <w:tab/>
        <w:t>7,45</w:t>
        <w:tab/>
        <w:t>-10,1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04</w:t>
        <w:tab/>
        <w:t>0,00</w:t>
        <w:tab/>
        <w:t>-0,35</w:t>
        <w:tab/>
        <w:t>-4,25</w:t>
        <w:tab/>
        <w:t>6,55</w:t>
        <w:tab/>
        <w:t>-8,8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44</w:t>
        <w:tab/>
        <w:t>0,00</w:t>
        <w:tab/>
        <w:t>0,07</w:t>
        <w:tab/>
        <w:t>0,07</w:t>
        <w:tab/>
        <w:t>0,00</w:t>
        <w:tab/>
        <w:t>0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3687)</w:t>
        <w:tab/>
        <w:t>1,5</w:t>
        <w:tab/>
        <w:t>0,00</w:t>
        <w:tab/>
        <w:t>0,0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18</w:t>
        <w:tab/>
        <w:t>od</w:t>
        <w:tab/>
        <w:t>0,04</w:t>
        <w:tab/>
        <w:t>do</w:t>
        <w:tab/>
        <w:t>3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64</w:t>
        <w:tab/>
        <w:t>od</w:t>
        <w:tab/>
        <w:t>0,04</w:t>
        <w:tab/>
        <w:t>do</w:t>
        <w:tab/>
        <w:t>3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2748915"/>
            <wp:effectExtent l="0" t="0" r="0" b="0"/>
            <wp:docPr id="16" name="Obraz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4700" cy="1883410"/>
            <wp:effectExtent l="0" t="0" r="0" b="0"/>
            <wp:docPr id="17" name="Obraz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( 3,96 kN/m2 x 3,30)/2 =</w:t>
        <w:tab/>
        <w:tab/>
        <w:t>6,5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śniegiem ( 0,84 kN/m2 x 3,30)/2 = </w:t>
        <w:tab/>
        <w:t>1,39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remontowe ( 1,30 kN/m2 x 3,30)/2 = </w:t>
        <w:tab/>
        <w:t>2,15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cianą nad nadprożem</w:t>
        <w:br/>
        <w:t xml:space="preserve">(19,0 kN/m3 x 0,30 m x 0,95 m )*1,1 = </w:t>
        <w:tab/>
        <w:tab/>
        <w:t>5,9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RAZEM = </w:t>
        <w:tab/>
        <w:t>16,0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</w:t>
        <w:tab/>
        <w:t>typ A-III (34GS)</w:t>
        <w:tab/>
        <w:tab/>
        <w:t>fyk   = 41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25</w:t>
        <w:tab/>
        <w:t>-0,00</w:t>
        <w:tab/>
        <w:t>1,87</w:t>
        <w:tab/>
        <w:t>1,87</w:t>
        <w:tab/>
        <w:t>17,06</w:t>
        <w:tab/>
        <w:t>-17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6,59</w:t>
        <w:tab/>
        <w:t>0,00</w:t>
        <w:tab/>
        <w:t>0,00</w:t>
        <w:tab/>
        <w:t>0,00</w:t>
        <w:tab/>
        <w:t>15,51</w:t>
        <w:tab/>
        <w:t>-15,5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4</w:t>
        <w:tab/>
        <w:t>0,00</w:t>
        <w:tab/>
        <w:t>0,21</w:t>
        <w:tab/>
        <w:t>0,00</w:t>
        <w:tab/>
        <w:t>0,2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6362)</w:t>
        <w:tab/>
        <w:t>0,9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1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07</w:t>
        <w:tab/>
        <w:t>od</w:t>
        <w:tab/>
        <w:t>0,04</w:t>
        <w:tab/>
        <w:t>do</w:t>
        <w:tab/>
        <w:t>1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8</w:t>
        <w:tab/>
        <w:t>l = 1,94</w:t>
        <w:tab/>
        <w:t>od</w:t>
        <w:tab/>
        <w:t>0,03</w:t>
        <w:tab/>
        <w:t>do</w:t>
        <w:tab/>
        <w:t>1,9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45255" cy="3048635"/>
            <wp:effectExtent l="0" t="0" r="0" b="0"/>
            <wp:docPr id="18" name="Obraz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 xml:space="preserve">: A-I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3 (kN*m)</w:t>
        <w:tab/>
        <w:t>NSd*etoty= 1,03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98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75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4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4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19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0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 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4 (kN*m)</w:t>
        <w:tab/>
        <w:t>NSd*etoty= 1,04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1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6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97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5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5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1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2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i</w:t>
              <w:br/>
              <w:t>( 5,0 x 0,37 x 3,10 ) 1,1 = 6,31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gr. 3 cm</w:t>
              <w:br/>
              <w:t>( 21,0 x 0,03 x 3,10 )x 1,1 = 2,15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,56 x 3,3)/2 = 7,5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84 x 3,3)/2 = 1,39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,30 x 3,3)/2 = 2,15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1 = 6,11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1 = 5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450" cy="3714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73,44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084787681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1361175610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0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36,72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7,6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26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38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0,60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6,0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0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4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2,78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3,52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1119949437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2066836542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4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97,31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9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82,64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1,95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1,09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8,08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65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8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9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4,07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2,26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iec obliczeń</w:t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schema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schemat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Wypunktowanie1"/>
        <w:spacing w:before="40" w:after="4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8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>
      <w:lang w:val="en-US"/>
    </w:rPr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/>
      <w:sz w:val="20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2.bin"/><Relationship Id="rId32" Type="http://schemas.openxmlformats.org/officeDocument/2006/relationships/image" Target="media/image23.png"/><Relationship Id="rId33" Type="http://schemas.openxmlformats.org/officeDocument/2006/relationships/oleObject" Target="embeddings/oleObject3.bin"/><Relationship Id="rId34" Type="http://schemas.openxmlformats.org/officeDocument/2006/relationships/image" Target="media/image24.png"/><Relationship Id="rId35" Type="http://schemas.openxmlformats.org/officeDocument/2006/relationships/oleObject" Target="embeddings/oleObject4.bin"/><Relationship Id="rId36" Type="http://schemas.openxmlformats.org/officeDocument/2006/relationships/image" Target="media/image23.png"/><Relationship Id="rId37" Type="http://schemas.openxmlformats.org/officeDocument/2006/relationships/oleObject" Target="embeddings/oleObject5.bin"/><Relationship Id="rId38" Type="http://schemas.openxmlformats.org/officeDocument/2006/relationships/image" Target="media/image24.png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1:00Z</dcterms:created>
  <dc:creator>Michal Witman</dc:creator>
  <dc:description/>
  <cp:keywords/>
  <dc:language>en-US</dc:language>
  <cp:lastModifiedBy>WIN7</cp:lastModifiedBy>
  <cp:lastPrinted>2018-04-25T10:23:00Z</cp:lastPrinted>
  <dcterms:modified xsi:type="dcterms:W3CDTF">2018-09-03T20:14:00Z</dcterms:modified>
  <cp:revision>183</cp:revision>
  <dc:subject/>
  <dc:title>Charakterystyka przedsięwzięcia</dc:title>
</cp:coreProperties>
</file>